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строительству </w:t>
      </w:r>
    </w:p>
    <w:p>
      <w:pPr>
        <w:pStyle w:val="Normal"/>
        <w:autoSpaceDE w:val="false"/>
        <w:spacing w:lineRule="auto" w:line="240" w:before="0" w:after="20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риложение к приказу комитета по строительству администрации города Мурманска </w:t>
      </w:r>
    </w:p>
    <w:p>
      <w:pPr>
        <w:pStyle w:val="Normal"/>
        <w:autoSpaceDE w:val="false"/>
        <w:spacing w:lineRule="auto" w:line="240" w:before="0" w:after="200"/>
        <w:ind w:right="-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06.2018 № 23 «Об утверждении Требований к отдельным видам товаров, работ, услуг (в том числе предельные цены товаров, работ, услуг), закупаемым комитетом по строительству администрации города Мурманска и подведомственным казенным учреждением»</w:t>
      </w:r>
    </w:p>
    <w:p>
      <w:pPr>
        <w:pStyle w:val="Normal"/>
        <w:autoSpaceDE w:val="false"/>
        <w:spacing w:lineRule="auto" w:line="240" w:before="0" w:after="200"/>
        <w:ind w:right="-2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. приказов от 11.12.2018 № 52, от 27.12.2018 № 60, от 28.04.2020 № 28,  от 30.12.2021 № 104)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города Мурманска от 20.11.2015 № 3217,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а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строительству администрации города Мурманска «О внесении изменений в приложение к приказу комитета по строительству администрации города Мурманска от 27.06.2018 № 23 «Об утверждении Требований к отдельным видам товаров, работ, услуг (в том числе предельные цены товаров, работ, услуг), закупаемым комитетом по строительству администрации города Мурманска и подведомственным казенным учреждением» (в ред. приказов от 11.12.2018            № 52, от 27.12.2018 № 60, от 28.04.2020 № 28, от 30.12.2021 № 104)» размеще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города Мурманска для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0.07.2022 по 05.08.2022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тета                                                                    М.Н. Дви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&#1089;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30:00Z</dcterms:created>
  <dc:creator>*****</dc:creator>
  <dc:description/>
  <cp:keywords/>
  <dc:language>en-US</dc:language>
  <cp:lastModifiedBy>Дудкина Елена Анатольевна</cp:lastModifiedBy>
  <cp:lastPrinted>2022-07-29T11:46:00Z</cp:lastPrinted>
  <dcterms:modified xsi:type="dcterms:W3CDTF">2022-07-29T08:46:00Z</dcterms:modified>
  <cp:revision>12</cp:revision>
  <dc:subject/>
  <dc:title/>
</cp:coreProperties>
</file>